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43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32.6pt;width:220.1pt;height:19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660759" r:id="rId2"/>
        </w:object>
      </w:r>
      <w:r>
        <w:rPr>
          <w:sz w:val="28"/>
        </w:rPr>
        <w:t>Диаграмма.</w:t>
      </w:r>
    </w:p>
    <w:p>
      <w:pPr>
        <w:pStyle w:val="Heading2"/>
        <w:rPr/>
      </w:pPr>
      <w:r>
        <w:object w:dxaOrig="439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8.5pt;width:220.1pt;height:19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541976" r:id="rId4"/>
        </w:object>
      </w:r>
      <w:r>
        <w:rPr/>
        <w:t>Уровень знаний по английскому язы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   5 класс</w:t>
        <w:tab/>
        <w:tab/>
        <w:tab/>
        <w:tab/>
        <w:tab/>
        <w:tab/>
        <w:t>6 класс</w:t>
      </w:r>
    </w:p>
    <w:p>
      <w:pPr>
        <w:pStyle w:val="Heading2"/>
        <w:rPr/>
      </w:pPr>
      <w:r>
        <w:object w:dxaOrig="4395" w:dyaOrig="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50.35pt;width:220.1pt;height:19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583148" r:id="rId6"/>
        </w:object>
      </w:r>
      <w:r>
        <w:rPr/>
        <w:t>До введения ЛС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395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1.2pt;margin-top:18.95pt;width:220.1pt;height:191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922091" r:id="rId8"/>
        </w:objec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076575</wp:posOffset>
                </wp:positionV>
                <wp:extent cx="3657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54pt;margin-top:242.25pt;width:28.75pt;height:14.3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сле введения Л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- процент дво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4pt;margin-top:1.35pt;width:28.75pt;height:14.3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тро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36576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4pt;margin-top:1.85pt;width:28.75pt;height:14.3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четвер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36576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54pt;margin-top:1.45pt;width:28.7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пятер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br w:type="page"/>
      </w:r>
    </w:p>
    <w:p>
      <w:pPr>
        <w:pStyle w:val="Heading1"/>
        <w:rPr/>
      </w:pPr>
      <w:r>
        <w:object w:dxaOrig="9690" w:dyaOrig="9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65.7pt;width:484.8pt;height:45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06098291" r:id="rId10"/>
        </w:object>
      </w:r>
      <w:r>
        <w:rPr/>
        <w:t>Приложение 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1: Уровень развития школьников.</w:t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13:00Z</dcterms:created>
  <dc:creator>Терховы</dc:creator>
  <dc:description/>
  <dc:language>en-US</dc:language>
  <cp:lastModifiedBy>Терховы</cp:lastModifiedBy>
  <dcterms:modified xsi:type="dcterms:W3CDTF">1999-03-11T21:19:00Z</dcterms:modified>
  <cp:revision>17</cp:revision>
  <dc:subject/>
  <dc:title>Приложение 7</dc:title>
</cp:coreProperties>
</file>